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návr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7 – výsledek k 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3. Zpráva o výsledku přezkoumání hospodař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rok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  <w:lang w:val="cs-CZ" w:eastAsia="cs-CZ"/>
        </w:rPr>
      </w:pPr>
      <w:r>
        <w:rPr>
          <w:rFonts w:cs="Arial" w:ascii="Arial" w:hAnsi="Arial"/>
          <w:b/>
          <w:sz w:val="26"/>
          <w:szCs w:val="26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ávrh závěrečného účtu včetně příloh je v listinné podobě k nahlédnutí v kanceláři  Vodárenského svazku "Bítešsko", Náměstí Na Městečku 72, 664 71 Veverská Bítýš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elektronické podobě je dokument včetně příloh zveřejněn na webových stránkách  členských obc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ěstyse Veverská  Bítýška </w:t>
      </w:r>
      <w:hyperlink r:id="rId2">
        <w:r>
          <w:rPr>
            <w:rStyle w:val="InternetLink"/>
            <w:sz w:val="20"/>
            <w:szCs w:val="20"/>
          </w:rPr>
          <w:t>http://www.obecveverskabityska.cz/page.php?section=urad&amp;show=vodarensky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a obce Chudčice </w:t>
      </w:r>
      <w:hyperlink r:id="rId3">
        <w:r>
          <w:rPr>
            <w:rStyle w:val="InternetLink"/>
            <w:sz w:val="20"/>
            <w:szCs w:val="20"/>
          </w:rPr>
          <w:t>http://www.chudcice.cz/uredni-deska.html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řipomínky k Závěrečnému účtu mohou být uplatněny buď písemně, nebo ústně, nejpozději však v průběhu projednávání závěrečného účtu valnou hromadou dne 29.6.2018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.</w:t>
      </w:r>
    </w:p>
    <w:p>
      <w:pPr>
        <w:pStyle w:val="Normal"/>
        <w:ind w:left="0" w:right="0" w:firstLine="708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ab/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7  – výsledek k 31.12.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18.12.2013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6 se hospodaření svazku řídilo rozpočtovým provizoriem, schváleným valnou hromadou dne 29.12.201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6: Schválen valnou hromadou dne 11.4.2016.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V průběhu roku byla provedena 2 rozpočtová opatření, kterými přesunuty rozpočtové prostředky mezi schválenými ukazateli. Celkový objem rozpočtu zůstal zachován. O rozpočtových opatřeních je vedena evidence dle § 16, zákona č.250/2000 Sb., O rozpočtových pravidlech územních rozpočtů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97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da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6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 880,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6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 880,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0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30 306,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001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9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7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9 307,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1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341 572,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0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6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80 880,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19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397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539 307,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,5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příjmů a výdaj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 k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341 572,6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per. peněž.účtů org.nemaj.char.příjmů a výdajů vl.s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2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76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01.01.201</w:t>
            </w: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cs-CZ" w:eastAsia="zh-CN" w:bidi="ar-SA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991 401,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31.12.201</w:t>
            </w: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cs-CZ" w:eastAsia="zh-CN" w:bidi="ar-SA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08 797,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Oblast financování v rozpočtu zahrnuje zapojení finančních prostředků zůstatku na účtu k 31.12.2016 a hodnotu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z přenesené daňové povinnosti DPH k 31.12.2017. 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Údaje o plnění rozpočtu příjmů a výdajů v plném členění podle rozpočtové skladby jsou uvedeny ve Výkazu pro hodnocení plnění rozpočtu ÚSC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>Fin 2-12 M</w:t>
      </w:r>
      <w:r>
        <w:rPr>
          <w:rFonts w:eastAsia="Times New Roman" w:cs="Arial" w:ascii="Arial" w:hAnsi="Arial"/>
          <w:b w:val="false"/>
          <w:color w:val="auto"/>
          <w:sz w:val="20"/>
          <w:szCs w:val="20"/>
          <w:lang w:val="cs-CZ" w:eastAsia="zh-CN" w:bidi="ar-SA"/>
        </w:rPr>
        <w:t>, který je součástí závěrečného účtu.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7 v plném členění dle dle rozpočtové skladby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20"/>
          <w:tab w:val="left" w:pos="2415" w:leader="none"/>
        </w:tabs>
        <w:rPr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 rok 2016 provedena inventarizace majetku a závazků podle stavu ke dni 31.12.2017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28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320"/>
        <w:gridCol w:w="1230"/>
        <w:gridCol w:w="1395"/>
        <w:gridCol w:w="1254"/>
        <w:gridCol w:w="1425"/>
        <w:gridCol w:w="131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tav k 1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čný stav k 31.1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1   Stavby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11,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6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885,89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125,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,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4 896,00        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521,8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15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06,86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24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 383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07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07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7 nemá ú.j. podaný návrh na vklad do katastru nemovitostí, ke kterému nepřišla k datu závěrky doložka 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 zápisu.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Lesní pozemky s lesním porostem účetní jednotka nevlastní.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ajetek vedený v podrozvahové evidenci k 31.12.2017:</w:t>
      </w:r>
    </w:p>
    <w:tbl>
      <w:tblPr>
        <w:tblW w:w="1112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8205"/>
        <w:gridCol w:w="16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nehmotný majetek (vlastní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921,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7 722,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svěřený majetek – městys Veverská Bítýška + Obec Chudčice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65 216,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.věci a soub.mo.věcí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svěřený majetek – m.Veverská Bítýška +obec Chudčic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44 602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3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417 673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822,5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8 829,76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992,7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294,4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294,4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9 287,15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332,8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42 954,3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3 522,48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3 522,48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57 926,55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605 162,56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6 652 763,99Kč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 026,22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cházejících účetních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246 069,2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528,40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2 763,99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25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572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7 469,85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36 881,22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4,85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38 496,07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76 683,04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1 026,22Kč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zřídila PO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/>
          <w:sz w:val="6"/>
          <w:szCs w:val="6"/>
          <w:u w:val="non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přijal v roce 2017 s dotační prostředky a transfer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ezkoumání hospodaření za rok 2017 proběhlo 30.5.-31.5.2018.  Zpráva o výsledku přezkoumání je součástí závěrečného úč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 – výrok auditora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Při přezkoumání hospodaření  dobrovolného svazku za rok 2017 jsme nezjistili žádné chyby a nedostatky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Nebyla zjištěna ani rizika, která mohou mít negativní dopad na hospodaření svazku v budoucnosti.</w:t>
        <w:tab/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cs-CZ" w:eastAsia="zh-CN" w:bidi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a za období od 1.1.2017 do 31.12.201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řílo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ýkaz pro hodnocení plnění rozpočtu  FIN 2-12 M sestavený k 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2. Zpráva o výsledku přezkoumání hospodaření  za období od 1.1.2017 do 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Pavel Novotný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předseda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Zveřejněno:  </w:t>
      </w:r>
      <w:r>
        <w:rPr>
          <w:rFonts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ňato:            </w:t>
      </w:r>
    </w:p>
    <w:sectPr>
      <w:type w:val="nextPage"/>
      <w:pgSz w:w="11906" w:h="16838"/>
      <w:pgMar w:left="567" w:right="567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veverskabityska.cz/page.php?section=urad&amp;show=vodarensky" TargetMode="External"/><Relationship Id="rId3" Type="http://schemas.openxmlformats.org/officeDocument/2006/relationships/hyperlink" Target="http://www.chudcice.cz/uredni-des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05:00Z</dcterms:created>
  <dc:creator>Marie Kurdíková</dc:creator>
  <dc:description/>
  <dc:language>en-US</dc:language>
  <cp:lastModifiedBy>Marie Kurdikova</cp:lastModifiedBy>
  <cp:lastPrinted>2018-06-08T10:35:00Z</cp:lastPrinted>
  <dcterms:modified xsi:type="dcterms:W3CDTF">2013-09-24T06:35:00Z</dcterms:modified>
  <cp:revision>99</cp:revision>
  <dc:subject/>
  <dc:title>Vodárenský svazek “Bítešsko“, IČ: 49 45 81 91</dc:title>
</cp:coreProperties>
</file>